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atura rādītājs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90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88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ullap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sastāva lap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ura rādītāj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pārīgā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ēšanas uzdev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ie noteiku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grāfiskai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ļu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ās apsekošanas atzin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drojošais aprakst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1-1 Vispārīgie rādītāji un galvenie projekta rādītāj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1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1k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2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3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4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5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2-6Ģen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3-1Garenprofil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1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2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3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4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5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4-6Vertikālais plānoj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5-1Šķērsprofilu veidi un segas konstrukcija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5-2Šķērsprofilu veidi un segas konstrukcija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5-3Griezums pk 0+25,5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5-4Griezums pk 0+50,75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5-5Dzelzceļa šķērsgriez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6-1Koka stādbedre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7-1Betona bruģa raksti un krāsu saliku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8-1Tipveida ratiņu nobrauktuve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tīklu daļa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1Vispārīgie rādītāj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2Apgaismojuma trase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3Apgaismojuma trase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4Apgaismojuma trases plā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LT-5Principiālā shēm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LT-6Galveno darbu apjo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-7Galveno materiālu apjom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gaismojuma aprēķin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u organizācijas projekts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idrojošais aprakst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ēj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1-1Satiksmes organizācija būvdarbu laikā 1. pos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1-2Satiksmes organizācija būvdarbu laikā 2. pos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1-3Satiksmes organizācija būvdarbu laikā 3. pos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DOP1-4Satiksmes organizācija būvdarbu laikā 4. posm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-2-1Pazemes komunikāciju šķērsošana un aizsardzīb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apjo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apjomu saraksts ceļu daļa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apjomu saraksts elektro tīklu daļai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ikumi: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kritumu urna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s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transporta pieturvietas paviljons.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</w:tbl>
    <w:p>
      <w:pPr>
        <w:pStyle w:val="Normal"/>
        <w:ind w:left="7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080" w:right="12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2160"/>
      <w:jc w:val="center"/>
      <w:outlineLvl w:val="2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58:00Z</dcterms:created>
  <dc:creator>LAD</dc:creator>
  <dc:description/>
  <cp:keywords/>
  <dc:language>en-US</dc:language>
  <cp:lastModifiedBy>Gints Lasmanis</cp:lastModifiedBy>
  <cp:lastPrinted>2017-01-02T15:06:00Z</cp:lastPrinted>
  <dcterms:modified xsi:type="dcterms:W3CDTF">2017-01-02T14:25:00Z</dcterms:modified>
  <cp:revision>98</cp:revision>
  <dc:subject/>
  <dc:title> </dc:title>
</cp:coreProperties>
</file>